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вон журавлиной родины</w:t>
      </w:r>
    </w:p>
    <w:p>
      <w:pPr>
        <w:pStyle w:val="Normal"/>
        <w:rPr/>
      </w:pPr>
      <w:r>
        <w:rPr/>
        <w:t>Александр Александрович КАДА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0 лет назад – первое упоминание о Талдоме - 1677 год </w:t>
      </w:r>
    </w:p>
    <w:p>
      <w:pPr>
        <w:pStyle w:val="Normal"/>
        <w:rPr/>
      </w:pPr>
      <w:r>
        <w:rPr/>
        <w:t>110 лет основания Александровского монастыря в селе Маклаково - 1897 год</w:t>
      </w:r>
    </w:p>
    <w:p>
      <w:pPr>
        <w:pStyle w:val="Normal"/>
        <w:rPr/>
      </w:pPr>
      <w:r>
        <w:rPr/>
        <w:t>«Тал», «тало» – в финно-угорских языках – дом, «талбус» – хозяйство. Скуден был этот край на пахотные земли, заболочен, потому-то и звался то пренебрежительно – заболоцкой дырой, то поэтически – журавлиной родиной</w:t>
      </w:r>
    </w:p>
    <w:p>
      <w:pPr>
        <w:pStyle w:val="Normal"/>
        <w:rPr/>
      </w:pPr>
      <w:r>
        <w:rPr/>
        <w:t>Впервые Талдом в Кашинской переписной книге упоминается летом 1677 года как крупное село. Оно разрасталось и через три года стало перевалочным пунктом на Каширском тракте. Во второй половине XIX века – уже торговым центром с развитыми скорняжным и кожевенным промыслами. В 1900 году через Талдом была проложена железная дорога Москва – Савёлово. В начале XX века здесь существовала крупная башмачная артель, в год изготавливалось до 10 млн пар обуви. В талдомской ярмарке участвовало пять тысяч кустарей-одиночек со всего башмачного края.</w:t>
      </w:r>
    </w:p>
    <w:p>
      <w:pPr>
        <w:pStyle w:val="Normal"/>
        <w:rPr/>
      </w:pPr>
      <w:r>
        <w:rPr/>
        <w:t xml:space="preserve">Лучшие строки о Талдомском крае принадлежат перу Михаила Пришвина. В середине 20-х годов он жил здесь, издал три номера краеведческого альманаха, изучал быт и ремёсла здешних кустарей, сидел с ними в Марьиной роще – «Афинах» башмачников-сезонников, в моссельпромовской пивной «Лира», толкался на людном талдомском базаре. Восемьдесят лет прошло с той поры. Конечно, кустарного промысла не осталось и в помине, а заметки читаются с неослабевающим интересом, зовут поближе познакомиться с сегодняшним Талдомом. </w:t>
      </w:r>
    </w:p>
    <w:p>
      <w:pPr>
        <w:pStyle w:val="Normal"/>
        <w:rPr/>
      </w:pPr>
      <w:r>
        <w:rPr/>
        <w:t xml:space="preserve">Талдомская обувная фабрика переживала после «реформ» трудные времена. Теперь это – часть  Московского ПО «Восток», шьёт женскую модную обувь по зарубежным лекалам.  В прифабричном магазине всегда есть покупатели, в том числе из Москвы: обувь в два раза дешевле, чем в столичных бутиках. </w:t>
      </w:r>
    </w:p>
    <w:p>
      <w:pPr>
        <w:pStyle w:val="Normal"/>
        <w:rPr/>
      </w:pPr>
      <w:r>
        <w:rPr/>
        <w:t>И вот – Кустарная улица, ведущая от вокзала, умирающие столетние домики, новые особнячки. В центре города сияет куполами возрожденный храм Архангела Михаила. Напротив – новый памятник крестьянскому поэту Сергею Клычкову –  уроженцу соседней деревни Дубровки, которая в этом году тоже отметит 330 лет. Друг Есенина был арестован в 1937 году, 70 лет назад. Теперь в июльскую пору здесь проводят праздник поэзии, а в Дубровках поэтесса Татьяна Хлебянкина из последних сил сберегает и расширяет музей Клычкова. В том же мемориальном здании – Музей серого журавля.</w:t>
      </w:r>
    </w:p>
    <w:p>
      <w:pPr>
        <w:pStyle w:val="Normal"/>
        <w:rPr/>
      </w:pPr>
      <w:r>
        <w:rPr/>
        <w:t>Татьяна ведёт летопись края: «В 1918 году в границах нашего района было 27 церквей. В список церквей и бывших монастырей, находящихся по Ленинскому (Талдомскому) уезду Московской губернии 1926-1928 гг., было занесено 40 храмов (из них примерно третья часть относится ныне к территории соседних районов). В советское время храмы постепенно закрывались. В середине 1950-х годов в Талдомском районе было всего четыре храма. Но после очередной волны гонений остались действующими только два храма. А храм Богоявления в селе Глебово не дали закрыть монахини, вставшие в дверях с иконами».</w:t>
      </w:r>
    </w:p>
    <w:p>
      <w:pPr>
        <w:pStyle w:val="Normal"/>
        <w:rPr/>
      </w:pPr>
      <w:r>
        <w:rPr/>
        <w:t>Особо среди этих святых мест выделяется крупный женский монастырь в Маклакове на реке Хотче. Он был построен купцом Иваном Даниловичем Бачуриным в память о чудесном спасении в железнодорожной катастрофе 1888 года Императора Александра III и его августейшего семейства. Первая настоятельница – монахиня Адриана была введена в управление общиной в мае 1896 года, а 110 лет назад община была переименована в монастырь. Он даже имел своё подворье в Санкт-Петербурге, где проживало 40 насельниц. С 1927 года монахини начали покидать закрытый монастырь на Хотче, каменный корпус, в котором находился храм в честь афонской святыни – иконы «Утоли моя печали», был отдан под больницу. В одном из монастырских строений разместили почту.</w:t>
      </w:r>
    </w:p>
    <w:p>
      <w:pPr>
        <w:pStyle w:val="Normal"/>
        <w:rPr/>
      </w:pPr>
      <w:r>
        <w:rPr/>
        <w:t>Но в 1993 году здесь вновь был открыт приход, а 21 марта 1996 года Священный Синод благословил открытие Александровского женского монастыря. Он только начал подниматься на ноги, как 21 февраля 2000 года в монастыре разбушевался сильный пожар, в результате которого полностью сгорел сестринский корпус, где проживало 30 сестёр и находился отапливаемый храм. Телепрограмма «Русский Дом» рассказала о несчастье, дала репортаж о возрождении обители. Дважды писал о судьбе монастыря и наш журнал, помещая обращение настоятельницы, матушки Елисаветы. И читатели откликнулись, оказали помощь.</w:t>
      </w:r>
    </w:p>
    <w:p>
      <w:pPr>
        <w:pStyle w:val="Normal"/>
        <w:rPr/>
      </w:pPr>
      <w:r>
        <w:rPr/>
        <w:t>Во время последнего приезда по территории монастыря меня провела матушка Марина, которая приехала в северное Подмосковье из южного Армавира. Она вспомнила, как тяжело было возрождать обитель после пожара: «Порой трапеза состояла из двух ломтиков хлеба и кусочка сахара». Зато сегодня в монастыре – несколько коров, птичник, где наряду с курами и цесарками важничает павлин, своя большая пасека (я встречал мёд Александровского монастыря в соседних тверских городах Кимры и Белый Городок), сад, огород. Нашли в монастыре приют и дети. Одна из монахинь несёт обет, при ней живут и её дочери-послушницы. Есть там и начальная, и музыкальная школы. Монастырю возвратили колокола, и матушка Марина освоила колокольные звоны.</w:t>
      </w:r>
    </w:p>
    <w:p>
      <w:pPr>
        <w:pStyle w:val="Normal"/>
        <w:rPr/>
      </w:pPr>
      <w:r>
        <w:rPr/>
        <w:t>Сорок лет храм Александра Невского стоял в запустении, вместо пола – огромный котлован с водой, фрески отсырели и погибли. Теперь сами насельницы возрождают роспись. Настоятельница, матушка Елисавета, окончила Абрамцевское училище в Хотькове, начинала служение в Ново-Голутвинском монастыре (Коломна), который славится художественными промыслами. Ныне и в Александровском монастыре – своя керамика, пять сестёр и инокинь учатся в Талдомском художественном колледже и уже расписали алтарь.</w:t>
      </w:r>
    </w:p>
    <w:p>
      <w:pPr>
        <w:pStyle w:val="Normal"/>
        <w:rPr/>
      </w:pPr>
      <w:r>
        <w:rPr/>
        <w:t>Минувшей осенью состоялось долгожданное событие – 12 сентября Русская Православная Церковь воспоминает перенесение мощей святого благоверного великого князя Александра Невского, совершившееся в 1724 году. Этот день является престольным праздником главного храма Александровского монастыря, расположенного у самых северных рубежей Московской области. В честь 110-летия учреждения обители и 10-летия возрождения в ней монашеской жизни был освящён главный храм. Торжества возглавил митрополит Ювеналий.</w:t>
      </w:r>
    </w:p>
    <w:p>
      <w:pPr>
        <w:pStyle w:val="Normal"/>
        <w:rPr/>
      </w:pPr>
      <w:r>
        <w:rPr/>
        <w:t xml:space="preserve">В центре обители отражается в рукотворном пруду замечательная деревянная церковь в честь иконы «Утоли моя печали». Сестры благодарят читателей журнала, без помощи которых она не была бы воздвигнута так быстро. Мы с матушкой Мариной поднялись на колокольню, и сверху открылся удивительный вид на растущее село (многие православные семьи покупают и строят здесь дома из-за соседства с монастырем). Звон поплыл над журавлиной родиной, над поймой Хотчи, дальними лесами. Да, красота этой северной по европейским меркам земли не броская, но оказывается, можно и эту землю обиходить, сделать благодатной – молитвой и трудом. </w:t>
      </w:r>
    </w:p>
    <w:p>
      <w:pPr>
        <w:pStyle w:val="Normal"/>
        <w:rPr/>
      </w:pPr>
      <w:r>
        <w:rPr/>
        <w:t>Московская обл., Талдомский р-н, с. Маклаково, Александровский женский монастырь</w:t>
      </w:r>
    </w:p>
    <w:p>
      <w:pPr>
        <w:pStyle w:val="Normal"/>
        <w:rPr/>
      </w:pPr>
      <w:r>
        <w:rPr/>
        <w:t>Р/с 40703810606420140396 в Банк «Возрождение» ОАО г. Москва, БИК 044525181,  к/с 30101810900000000181, ИНН 5078009230, КПП 5078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ь иконы Божией Матери «Утоли моя печали»</w:t>
      </w:r>
    </w:p>
    <w:p>
      <w:pPr>
        <w:pStyle w:val="Normal"/>
        <w:rPr/>
      </w:pPr>
      <w:r>
        <w:rPr/>
        <w:t>Памятник Сергею Клычкову</w:t>
      </w:r>
    </w:p>
    <w:p>
      <w:pPr>
        <w:pStyle w:val="Normal"/>
        <w:rPr/>
      </w:pPr>
      <w:r>
        <w:rPr/>
        <w:t>Собор Архистратига Михаил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49:00Z</dcterms:created>
  <dc:creator>vvv</dc:creator>
  <dc:description/>
  <dc:language>en-US</dc:language>
  <cp:lastModifiedBy>vvv</cp:lastModifiedBy>
  <dcterms:modified xsi:type="dcterms:W3CDTF">2007-06-24T05:13:00Z</dcterms:modified>
  <cp:revision>3</cp:revision>
  <dc:subject/>
  <dc:title>Звон журавлиной родины</dc:title>
</cp:coreProperties>
</file>